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7.2023 г. №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7.07.2023 г. № 7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по видам и условиям оказания медицинской помощи согласно Приложению 14 к настоящему протоколу (прилагается в электронном виде: файл «Приложение 14 к протоколу от 27.07.2023 г. № 7 – Свод финобеспечения МП на 2023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7.07.2023 г. № 7 – Финансовое обеспечение МО на 2023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2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3-07-31T06:34:00Z</dcterms:modified>
  <cp:revision>10</cp:revision>
  <dc:subject/>
  <dc:title>Протокол</dc:title>
</cp:coreProperties>
</file>